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/>
            </w:pPr>
            <w:r>
              <w:rPr>
                <w:bCs w:val="false"/>
                <w:sz w:val="28"/>
              </w:rPr>
              <w:t>Guidance prepared by 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Missing and Found Children</w:t>
            </w:r>
          </w:p>
          <w:p>
            <w:pPr>
              <w:pStyle w:val="Heading9"/>
              <w:jc w:val="left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Form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5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-2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</w:tc>
      </w:tr>
    </w:tbl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"/>
        <w:gridCol w:w="7371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EVENT DETAILS</w:t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Name of event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Time &amp; date child was reported lost/found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/>
                <w:sz w:val="24"/>
                <w:u w:val="none"/>
              </w:rPr>
              <w:t>DETAILS OF MISSING/FOUND CHILD</w:t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Name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Alternate name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(If any)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Age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Sex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Description of child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*delete as appropriate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Cs/>
                <w:sz w:val="24"/>
              </w:rPr>
              <w:t>Ethnic Origin:</w:t>
            </w:r>
            <w:r>
              <w:rPr>
                <w:rFonts w:cs="Arial" w:ascii="Arial" w:hAnsi="Arial"/>
                <w:bCs/>
                <w:sz w:val="24"/>
                <w:u w:val="none"/>
              </w:rPr>
              <w:t xml:space="preserve">  * White   *Asian    *Black    *Chinese  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  <w:t>*Mixed background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Cs/>
                <w:sz w:val="24"/>
              </w:rPr>
              <w:t>Build:</w:t>
            </w:r>
            <w:r>
              <w:rPr>
                <w:rFonts w:cs="Arial" w:ascii="Arial" w:hAnsi="Arial"/>
                <w:bCs/>
                <w:sz w:val="24"/>
                <w:u w:val="none"/>
              </w:rPr>
              <w:t xml:space="preserve">   *Fat       *Stocky     *Slim      *Medium     *Thin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Hair colour: </w:t>
            </w:r>
          </w:p>
          <w:p>
            <w:pPr>
              <w:pStyle w:val="Heading"/>
              <w:jc w:val="left"/>
              <w:rPr>
                <w:rFonts w:ascii="Arial" w:hAnsi="Arial" w:eastAsia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                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Hair style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ye colour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Cs/>
                <w:sz w:val="24"/>
              </w:rPr>
              <w:t>Glasses</w:t>
            </w:r>
            <w:r>
              <w:rPr>
                <w:rFonts w:cs="Arial" w:ascii="Arial" w:hAnsi="Arial"/>
                <w:bCs/>
                <w:sz w:val="24"/>
                <w:u w:val="none"/>
              </w:rPr>
              <w:t xml:space="preserve">  *yes  *no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cars/marks: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Clothing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Outer clothing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hirt/sweater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rousers/skirt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Headwear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loves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ootwear: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</w:rPr>
              <w:t>Other Personal Possessions: bag/toy etc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ewellery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/>
                <w:sz w:val="24"/>
                <w:u w:val="none"/>
              </w:rPr>
              <w:t>DETAILS OF PERSON REPORTING MISSING CHILD</w:t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Name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Home address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 xml:space="preserve">(or name of Organisation) 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Post code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Contact Phone No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Relationship to missing child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Other relevant information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ACTION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 xml:space="preserve">Details of action taken to find child/parent/guardian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/>
                <w:sz w:val="24"/>
                <w:u w:val="none"/>
              </w:rPr>
              <w:t>DETAILS OF PERSON FINDING CHILD (only to be completed for MISSING child)</w:t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Name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Home address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(or name of Organisation)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Other relevant details: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415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DETAILS OF PERSON CLAIMING CHILD</w:t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Name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Address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Post code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Contact Phone No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Form of ID shown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Relationship to child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Time child reunited with parent/guardian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Signature of person claiming child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Signature of lost children representative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Time and Date: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560" w:right="1041" w:gutter="0" w:header="0" w:top="2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xCondensed-Regular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DaxCondensed-Regular;Arial" w:hAnsi="DaxCondensed-Regular;Arial" w:cs="DaxCondensed-Regular;Arial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5:00Z</dcterms:created>
  <dc:creator>Administrator</dc:creator>
  <dc:description/>
  <dc:language>en-US</dc:language>
  <cp:lastModifiedBy>aisling.mccallion</cp:lastModifiedBy>
  <cp:lastPrinted>2011-07-27T11:56:00Z</cp:lastPrinted>
  <dcterms:modified xsi:type="dcterms:W3CDTF">2015-05-22T11:55:00Z</dcterms:modified>
  <cp:revision>2</cp:revision>
  <dc:subject/>
  <dc:title>F7  LOST / FOUND CHILD REPORT FORM</dc:title>
</cp:coreProperties>
</file>